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szeptember 1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5/2020. (IX. 1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Listaszerbekezds"/>
        <w:widowControl/>
        <w:numPr>
          <w:ilvl w:val="0"/>
          <w:numId w:val="3"/>
        </w:numPr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Hévíz Város Önkormányzat gazdálkodására, pénzügyi helyzetére a koronavírus járvány rendkívül hátrányos hatást gyakorolt. Az idegenforgalmi adóbevételek jelentős mértékben csökkentek. 2019. július 31-ig az önkormányzat idegenforgalmi adóbevétele 314.820 ezer Ft volt, míg 2020. július 31-ig ez az összeg 135.402 ezer Ft.   Az idegenforgalmi adóbevételekhez kapcsolódó költségvetési támogatás 2020.04.26-tól kezdődően nem áll a város rendelkezésére, a 2021. évi központi költségvetés sem biztosítja e forrást.  Az állami szintű védekezés költségeinek biztosítása érdekében átcsoportosított helyi adó miatt a város forrásai ugyancsak csökkentek, ez az intézkedés fennmarad 2021-ben is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nak számottevő kiadásnövekedést okozott és okoz az év hátralévő részében, továbbá várhatóan 2021. évben is a járvánnyal szembeni védekezés.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Mindezek összhatásaként az önkormányzatnak a 2019. évihez képest 2020-ban a várható bevételei mintegy 956.000.000,- Ft-tal maradnak el.  Az ismertetett tényezők miatt a 2021-ben és várhatóan az elkövetkező időszakban is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</w:rPr>
        <w:t xml:space="preserve">a város pénzügyi forrásai további mintegy 650.000.000,- Ft-tal csökkennek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számos takarékossági intézkedést rendelt el. Kénytelen volt a nyújtott támogatások minimalizálására az önként vállalt feladatok csökkentésére, a kötelező önkormányzati feladatok racionalizálására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akarékossági intézkedések között az önkormányzati intézmények vonatkozásában az üres álláshelyek megszűntetése és létszámleépítés is szerepelt.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A képviselő-testület az intézményvezetők közreműködésével a létszámleépítésre vonatkozó döntését körültekintően előkészítette. Megállapítja, hogy ez a döntés az ismertetett, az önkormányzati költségvetést érintő hátrányos hatások miatt mellőzhetetlen. A költségvetési források szűkülése ugyanis értelemszerűen az önkormányzat fenntartásában működő intézmények költségvetését is jelentős mértékben érinti, csökkenti.  A város és intézményei pénzügyi egyensúlyának megőrzéséhez a foglalkoztatottak számának csökkentése indokolt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Hévíz Város Önkormányzat Képviselő-testülete emiatt - a döntésnél figyelembe véve a kötelezően ellátandó feladatokat, a város működőképességének fenntartását - a korábbi 141/2020.(VIII.14.) határozata alapján intézményeinél létszámleépítést illetve üres álláshely megszűntetését rendeli el, a következők szerint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lang w:eastAsia="hu-HU"/>
        </w:rPr>
        <w:t xml:space="preserve">Hévíz Város Önkormányzat </w:t>
      </w:r>
      <w:r>
        <w:rPr>
          <w:rFonts w:cs="Arial" w:ascii="Arial" w:hAnsi="Arial"/>
        </w:rPr>
        <w:t>Gazdasági Műszaki Ellátó Szervezet 10 fő közalkalmazott,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) Teréz Anya Szociális Integrált Intézmény 5 fő közalkalmazott,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Arial" w:ascii="Arial" w:hAnsi="Arial"/>
          <w:bCs/>
        </w:rPr>
        <w:t>c) Gróf I. Festetics György Művelődési Központ Városi Könyvtár és Muzeális Gyűjtemén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9 közalkalmazott.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, mint a munkáltatók fenntartója a Kjt 30/A. § (3) bekezdés szerinti megkeresés érdekében, az elrendelt létszámfelvételi tilalomra tekintettel kijelenti, hogy az önkormányzat költségvetési szerveinél betöltetlen munkakörök, amelyek az 30/A. § (1) bekezdés alapján a közalkalmazott részére felajánlhatók nincsenek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A Képviselő-testület elrendeli, hogy a </w:t>
      </w:r>
      <w:r>
        <w:rPr>
          <w:rFonts w:cs="Arial" w:ascii="Arial" w:hAnsi="Arial"/>
          <w:bCs/>
        </w:rPr>
        <w:t xml:space="preserve">Gróf I. Festetics György Művelődési Központ Városi Könyvtár és Muzeális Gyűjtemény igazgatója a létszámleépítés alapján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) dolgozza át és terjessze elő jóváhagyásra az intézmény továbbképzési tervét,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 nyújtsa be jóváhagyásra az intézmény által nyújtott közművelődési alapszolgáltatás megszervezéséhez a 2020. év hátralévő időszakára vonatkozó szolgáltatási terve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) intézkedjen az igazgató-helyettesi pályázat kiírásáról a munkakör 2021. január 1-től történő betöltéséről,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Cs/>
        </w:rPr>
        <w:t>d) továbbá gondoskodjon az igazgató-helyettesi pályázat alapján történő vezetői megbízásáig az igazgató-helyettesi munkakör határozott idejű, helyettesítésre vonatkozó megbízásáról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) fogalmazza meg a közművelődésről szóló 26/2016. (VII. 5.) önkormányzati rendelet módosításához közművelődési szakmai javaslatait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úgy, hogy azokat a képviselő-testület a 2020. szeptember 24-ei ülésén tárgyalni tudja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spacing w:lineRule="auto" w:line="240" w:before="0" w:after="0"/>
        <w:ind w:left="708" w:hanging="0"/>
        <w:rPr/>
      </w:pPr>
      <w:r>
        <w:rPr>
          <w:rFonts w:cs="Arial" w:ascii="Arial" w:hAnsi="Arial"/>
          <w:u w:val="single"/>
          <w:lang w:eastAsia="zh-CN"/>
        </w:rPr>
        <w:t>Felelős</w:t>
      </w:r>
      <w:r>
        <w:rPr>
          <w:rFonts w:cs="Arial" w:ascii="Arial" w:hAnsi="Arial"/>
          <w:lang w:eastAsia="zh-CN"/>
        </w:rPr>
        <w:t xml:space="preserve">: </w:t>
        <w:tab/>
        <w:t>Hermann Katalin mb. igazgató</w:t>
      </w:r>
    </w:p>
    <w:p>
      <w:pPr>
        <w:pStyle w:val="Normal"/>
        <w:suppressAutoHyphens w:val="true"/>
        <w:spacing w:lineRule="auto" w:line="240" w:before="0" w:after="0"/>
        <w:ind w:left="708" w:hanging="0"/>
        <w:rPr/>
      </w:pPr>
      <w:r>
        <w:rPr>
          <w:rFonts w:cs="Arial" w:ascii="Arial" w:hAnsi="Arial"/>
          <w:u w:val="single"/>
          <w:lang w:eastAsia="zh-CN"/>
        </w:rPr>
        <w:t>Határidő:</w:t>
      </w:r>
      <w:r>
        <w:rPr>
          <w:rFonts w:cs="Arial" w:ascii="Arial" w:hAnsi="Arial"/>
          <w:lang w:eastAsia="zh-CN"/>
        </w:rPr>
        <w:t xml:space="preserve"> </w:t>
        <w:tab/>
        <w:t>2020. szeptember 18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utasítja az intézmények vezetőit, hogy a fentieknek és az intézmények szakmai és jogszabályi előírásoknak megfelelő működésének biztosítása mellett a létszámleépítést és üres álláshely megszűntetését hajtsák végre.</w:t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>
          <w:rFonts w:cs="Arial" w:ascii="Arial" w:hAnsi="Arial"/>
          <w:u w:val="single"/>
          <w:lang w:eastAsia="zh-CN"/>
        </w:rPr>
        <w:t>Felelős</w:t>
      </w:r>
      <w:r>
        <w:rPr>
          <w:rFonts w:cs="Arial" w:ascii="Arial" w:hAnsi="Arial"/>
          <w:lang w:eastAsia="zh-CN"/>
        </w:rPr>
        <w:t xml:space="preserve">: </w:t>
        <w:tab/>
        <w:t>Papp Gábor, polgármester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  <w:tab/>
        <w:tab/>
        <w:t>Laczkó Mária igazgató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  <w:tab/>
        <w:tab/>
        <w:t>Varga András intézményvezető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  <w:tab/>
        <w:tab/>
        <w:t>Hermann Katalin mb. igazgató</w:t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>
          <w:rFonts w:cs="Arial" w:ascii="Arial" w:hAnsi="Arial"/>
          <w:u w:val="single"/>
          <w:lang w:eastAsia="zh-CN"/>
        </w:rPr>
        <w:t>Határidő:</w:t>
      </w:r>
      <w:r>
        <w:rPr>
          <w:rFonts w:cs="Arial" w:ascii="Arial" w:hAnsi="Arial"/>
          <w:lang w:eastAsia="zh-CN"/>
        </w:rPr>
        <w:t xml:space="preserve"> </w:t>
        <w:tab/>
        <w:t>végrehajtás megkezdésére 2020. szeptember 16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1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19:00Z</dcterms:created>
  <dc:creator>cseke.erzsebet</dc:creator>
  <dc:description/>
  <cp:keywords/>
  <dc:language>en-US</dc:language>
  <cp:lastModifiedBy>Lajkó Erzsébet Márta</cp:lastModifiedBy>
  <cp:lastPrinted>2020-09-14T13:59:00Z</cp:lastPrinted>
  <dcterms:modified xsi:type="dcterms:W3CDTF">2020-09-14T12:03:00Z</dcterms:modified>
  <cp:revision>8</cp:revision>
  <dc:subject/>
  <dc:title/>
</cp:coreProperties>
</file>